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668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128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7251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29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198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945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4684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689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17469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681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355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863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975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609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349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