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523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868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297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405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71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127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333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33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69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714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5683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929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835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