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82398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77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7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863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9981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348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81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088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24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023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527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306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94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90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090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821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7130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