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516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841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938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1213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806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945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247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161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172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247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488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8816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011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683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9676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