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83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6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7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04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162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20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8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35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652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698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93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77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901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