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26475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93095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84100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36676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75483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88132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3991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05950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15238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28878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25102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22159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2189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4802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40889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88849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29341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