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60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868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944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64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407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50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18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456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085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089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30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90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348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512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90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