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28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0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05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97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8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35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985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69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18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37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6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2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65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