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11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750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83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827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27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351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3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7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069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94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427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004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529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88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802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17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26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