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853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378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207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295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573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037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34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482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56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309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100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90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578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848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685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