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657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8819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8053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7248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750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6646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6988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2289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6392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740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658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607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3212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