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89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80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59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1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29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67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02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6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16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4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12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89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505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35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47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