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400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3485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7527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493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1718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1212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7260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2820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303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1680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465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888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2613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