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69351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42205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53664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55748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6322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36780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09475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46034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24002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94966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37863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87359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53139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72020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51495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72992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40726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