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229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162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540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83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405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359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418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798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649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450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45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227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07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375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921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