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244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850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905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165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288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380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412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543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31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33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30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080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147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