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882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076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349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923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280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522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143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713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97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282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258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39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523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492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515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782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717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