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13288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43351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06197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546758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39689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18104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50881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18996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76638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05827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91303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9797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11775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3565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7907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