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8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165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73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0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2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08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32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61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87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95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733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