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95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990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666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895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49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789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75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73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837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20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316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663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145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317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112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105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829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