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86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184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719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944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96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83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53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846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11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477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422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72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027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911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425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