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134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216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210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065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768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251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516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353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237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774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568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86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804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