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234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680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803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90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53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73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40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79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464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54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257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5765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840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37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264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78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89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