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093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5767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755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677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96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327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996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037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842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168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712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508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932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492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964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