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21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671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276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247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1384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678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540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01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357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694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897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431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233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