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07487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50669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1403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89548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85330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40236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48632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00832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41810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32748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00488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13383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43685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03576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07128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43631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38045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