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699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406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619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16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846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720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39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892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323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252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5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314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2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032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830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