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133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094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066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268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71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722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608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709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776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552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013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570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145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