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931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527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571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6097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653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00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746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589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813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794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491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0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96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464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911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105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16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