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797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929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953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446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143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383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516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71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4926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999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445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9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431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5571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591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