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743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229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4284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794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9498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5125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2486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9030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8988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1329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110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4083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3128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