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560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67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824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361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280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823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19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174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27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64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15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980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844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676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0095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8836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59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