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73254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32593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0278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93397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16320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40239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89491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89170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87990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46993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6468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55496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78070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53087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67059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