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419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772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870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106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612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509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137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379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139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952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807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055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424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