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463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3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70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446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986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84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1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76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162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432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922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60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973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088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220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654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