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10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89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297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434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905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58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00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934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305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871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90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03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2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642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