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672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781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428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433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289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342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374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823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87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466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424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404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904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