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173617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352099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168805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11495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321510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646907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489664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885006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627267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201814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1836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02503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969968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933654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98021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844630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431291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