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403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844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392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097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416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024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047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312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124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419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526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838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684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307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715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