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273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117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014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013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43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205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146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36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53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701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331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0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819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