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151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941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89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722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70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603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711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8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60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6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41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26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503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87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251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669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956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