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481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110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48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398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332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534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248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243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815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67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8730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751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46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729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957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