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40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95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613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851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607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2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952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923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63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90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002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77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365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