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84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726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669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077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31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700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548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796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333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709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407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907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069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137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347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988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626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