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14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30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686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916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28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6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20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91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476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078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7883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66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03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982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02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