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704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342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692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768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427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318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465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460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53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435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303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618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080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