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66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87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494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005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874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539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740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47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245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559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462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493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377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29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578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376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633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