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94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4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06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45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21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01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83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02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39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73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8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91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206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