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565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284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38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658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857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580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431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13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314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672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410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783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747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