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8693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6134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3056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7364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3090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2174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8064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0234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4160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8024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133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800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754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1440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9240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8755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704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